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7d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S.A. 52:27D-27d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8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3(b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3(b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4(c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3(a)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3(a)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J.A.C. 5:71-3.4 (c )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3(a)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1-3.3(a)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06 edi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July 2009</w:t>
      <w:tab/>
      <w:t>Answer Key Module 18</w:t>
      <w:tab/>
      <w:t>Versi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New Jersey Fire Inspector Training </w:t>
      <w:tab/>
      <w:tab/>
      <w:t>Fire Investigation</w:t>
    </w:r>
  </w:p>
  <w:p>
    <w:pPr>
      <w:pStyle w:val="Header"/>
      <w:jc w:val="center"/>
      <w:rPr/>
    </w:pPr>
    <w:r>
      <w:rPr>
        <w:rFonts w:cs="Arial" w:ascii="Arial" w:hAnsi="Arial"/>
      </w:rPr>
      <w:t>Module 18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30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13T07:30:00Z</dcterms:modified>
  <cp:revision>2</cp:revision>
  <dc:subject/>
  <dc:title>Module 18 - Answers</dc:title>
</cp:coreProperties>
</file>